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仪器设备购置技术参数要求确认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99"/>
        <w:gridCol w:w="546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半干转印系统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考品牌型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填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Bio-Rad/Trans Blot SD</w:t>
            </w:r>
          </w:p>
        </w:tc>
      </w:tr>
      <w:tr>
        <w:trPr>
          <w:trHeight w:val="130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描述：快速转印蛋白质</w:t>
            </w:r>
          </w:p>
        </w:tc>
      </w:tr>
      <w:tr>
        <w:trPr>
          <w:trHeight w:val="7141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数要求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最大凝胶尺寸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24x16cm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缓冲液要求：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200ml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3.15-60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分钟内完成快速、高效的转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能转移多块凝胶：凝胶可并排或叠放，凝胶三明治用透析膜分隔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简单的闭锁设计，方便快速装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板式电极：涂有铂合金的钛阳极和不锈钢阴极，非石墨电极，且经久耐用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阳极平台装有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个弹簧，能使平台容纳不同厚度的叠置凝胶，并在转印过程中对转印三明治产生均一压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独特的琼脂糖支持框能从琼脂糖凝胶上转印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DNA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RN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提起安全盖时，电泳被切断，能防止电击，保护使用者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无需其他半干转印仪用于防止电极短路的塑料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1.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含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7x8.4cm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8x13.5cm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4x16cm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  <w:lang w:bidi="ar"/>
              </w:rPr>
              <w:t>18x18.5cm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  <w:lang w:bidi="ar"/>
              </w:rPr>
              <w:t>四种规格的滤纸各一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汤凡</cp:lastModifiedBy>
  <dcterms:modified xsi:type="dcterms:W3CDTF">2016-12-22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