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仪器设备购置技术参数要求确认单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299"/>
        <w:gridCol w:w="546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产品名称</w:t>
            </w:r>
          </w:p>
        </w:tc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电流电源</w:t>
            </w:r>
          </w:p>
        </w:tc>
      </w:tr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考品牌型号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填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io-Rad/PowerPac HC Power Supply</w:t>
            </w:r>
          </w:p>
        </w:tc>
      </w:tr>
      <w:tr>
        <w:trPr>
          <w:trHeight w:val="1301" w:hRule="atLeast"/>
        </w:trPr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用途描述：用于支持快速半干转系统的电源</w:t>
            </w:r>
          </w:p>
        </w:tc>
      </w:tr>
      <w:tr>
        <w:trPr>
          <w:trHeight w:val="7141" w:hRule="atLeast"/>
        </w:trPr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数要求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输出（可编程）：电压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5-250V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，电流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0.01-3.0A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，功率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1-300W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输出方式：恒流，恒压，恒功率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时间控制：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1 min - 99hr, 59 min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暂停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继续功能：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显示：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 xml:space="preserve">16 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字符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x 2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行液晶显示屏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6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编程方式：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种方法（可含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个步骤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7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断电后自动恢复功能：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8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安全保护：空载监测；荷载突变监测；地面漏电保护；过载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短路监测；过压保护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9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输入插孔数目：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对并联，可同时对四个同类型的电泳槽进行电泳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10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安全标准：通过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EN-61010, CE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标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汤凡</cp:lastModifiedBy>
  <dcterms:modified xsi:type="dcterms:W3CDTF">2016-12-22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