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仪器设备购置技术参数要求确认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99"/>
        <w:gridCol w:w="546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品名称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础型电源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考品牌型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填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Bio-Rad/PowerPac Basic Power Supply</w:t>
            </w:r>
          </w:p>
        </w:tc>
      </w:tr>
      <w:tr>
        <w:trPr>
          <w:trHeight w:val="130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用途描述：传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Western Blot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备的组成部分，用于支持蛋白质电泳槽和湿转系统的电源。</w:t>
            </w:r>
          </w:p>
        </w:tc>
      </w:tr>
      <w:tr>
        <w:trPr>
          <w:trHeight w:val="714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数要求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输出范围：电压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0-300 V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，电流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4-400 mA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，功率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75 W (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最大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输出类型：恒压或恒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定时器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-999min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暂停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继续功能：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显示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位数字发光二极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断电后自动恢复功能：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安全性能：空载监测，荷载突变检测，过载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短路监测，过压保护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输入插孔数目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对并联，可同时对四个同类型的电泳槽进行电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9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安全标准：通过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EN-61010, CE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标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汤凡</cp:lastModifiedBy>
  <cp:lastPrinted>2016-12-15T15:27:00Z</cp:lastPrinted>
  <dcterms:modified xsi:type="dcterms:W3CDTF">2016-12-22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